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ab/>
        <w:t xml:space="preserve">                                                           </w:t>
        <w:tab/>
        <w:t xml:space="preserve">  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распоряжением администрации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Дальнеречен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>от 24 декабря 2015 года № 178</w:t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План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униципальному земельному контрол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тношении использования объектов земельных отношений гражданами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21"/>
        <w:gridCol w:w="2879"/>
        <w:gridCol w:w="2010"/>
        <w:gridCol w:w="1392"/>
        <w:gridCol w:w="1666"/>
      </w:tblGrid>
      <w:tr>
        <w:trPr>
          <w:trHeight w:val="189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нахождение объекта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ведения проверк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проверк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оведения проверки (документарная, выездная, документарная и выездная)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ин Павел Юрьевич, 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ник Сергей Валентинович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ул. Свердлова, 9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требований земельного законода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Документарная и выездная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Сергей Владимирович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Местоположение установлено относительно ориентира, расположенного за пределами участка. Ориентир часть жилого дома. Участок находится примерно в 80 м от ориентира по направлению на юго-восток. Почтовый адрес ориентира: Приморский край, г. Дальнереченск, ул. Чернышевского, д. 1, кв. 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требований земельного законода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 и выездная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ёв Роман Сергеевич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2"/>
                <w:szCs w:val="22"/>
              </w:rPr>
              <w:t>Местоположение установлено относительно ориентира, расположенного за пределами участка. Ориентир часть жилого дома. Участок находится примерно в 30 м от ориентира по направлению на юг. Почтовый адрес ориентира: Приморский край, г. Дальнереченск, ул. Чернышевского, д. 1, кв. 2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требований земельного законода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 и выездная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жан Юньсян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ул. Кирпичная, 10-а/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требований земельного законода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.20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 и выездная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ченко Владислав Анатольевич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, г. Дальнереченск, ул. Свердлова, 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требований земельного законодательств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рная и выезд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емельных отношений                                                         Г.Н. Шовкун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3:00Z</dcterms:created>
  <dc:creator>adm25</dc:creator>
  <dc:description/>
  <cp:keywords/>
  <dc:language>en-US</dc:language>
  <cp:lastModifiedBy>имя</cp:lastModifiedBy>
  <cp:lastPrinted>2015-12-18T10:04:00Z</cp:lastPrinted>
  <dcterms:modified xsi:type="dcterms:W3CDTF">2016-02-19T04:29:00Z</dcterms:modified>
  <cp:revision>7</cp:revision>
  <dc:subject/>
  <dc:title> Утверждён</dc:title>
</cp:coreProperties>
</file>